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Central America and the Caribbe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</w:t>
                                    <w:tab/>
                                    <w:tab/>
                                    <w:t>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Nine Weeks       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</w:t>
                              <w:tab/>
                              <w:tab/>
                              <w:t>_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Nine Weeks       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1 Understand the characteristics and uses of maps, globes, and other geographic tools and technologi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2 Know the location of places and geographic features, both physical and human, locally, regionally and globally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5.2 Recognize that places change over time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6.01 Understand the impact of individual and group decisions on citizens and communitie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lang w:bidi="en-US"/>
              </w:rPr>
            </w:pPr>
            <w:r>
              <w:rPr>
                <w:rFonts w:cs="TimesNewRomanPSMT;Times New Roman"/>
                <w:lang w:bidi="en-US"/>
              </w:rPr>
              <w:t>Identify the location of physical and human attributes on maps and globes at local regional, and global scales.</w:t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lang w:bidi="en-US"/>
              </w:rPr>
            </w:pPr>
            <w:r>
              <w:rPr>
                <w:rFonts w:cs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of Earth's major physical characteristics such as continents,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dforms, bodies of water, climate regions, vegetation, and natural resources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and size of major human features such as cities, political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units, and countries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48590</wp:posOffset>
                      </wp:positionV>
                      <wp:extent cx="838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1.7pt" to="654.15pt,11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physical and human factors that influences a plac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nalyze the causes and effects of changes in a place over tim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and describe ways regional, ethnic, and national cultures influence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ndividuals' daily lives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9850</wp:posOffset>
                      </wp:positionV>
                      <wp:extent cx="838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5.5pt" to="653.95pt,5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how human movement and migration influence the character of a place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1.spi.2. locate cultural information on a thematic map (i.e., languages, political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ystems, economic systems, religions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5 interpret a map indicating scale, distance and direction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United States, India, Canada, Mexico, Great Britain, Russia, China).</w:t>
            </w:r>
            <w:r>
              <w:rPr>
                <w:rFonts w:cs="Georgia" w:ascii="Georgia" w:hAnsi="Georgi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MT">
    <w:altName w:val="ＭＳ 明朝"/>
    <w:charset w:val="80"/>
    <w:family w:val="auto"/>
    <w:pitch w:val="default"/>
  </w:font>
  <w:font w:name="TimesNewRomanPSMT">
    <w:altName w:val="Times New Roman"/>
    <w:charset w:val="4d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07:00Z</dcterms:created>
  <dc:creator>MNPS User</dc:creator>
  <dc:description/>
  <cp:keywords/>
  <dc:language>en-US</dc:language>
  <cp:lastModifiedBy>Phillip Holt</cp:lastModifiedBy>
  <cp:lastPrinted>2010-05-19T10:27:00Z</cp:lastPrinted>
  <dcterms:modified xsi:type="dcterms:W3CDTF">2010-05-20T19:16:00Z</dcterms:modified>
  <cp:revision>6</cp:revision>
  <dc:subject/>
  <dc:title>Unit:</dc:title>
</cp:coreProperties>
</file>